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新型太阳能采集板》项目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活动日志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11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12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24</w:t>
      </w:r>
      <w:r>
        <w:rPr>
          <w:rFonts w:ascii="仿宋_GB2312" w:hAnsi="仿宋_GB2312" w:eastAsia="仿宋_GB2312"/>
          <w:b/>
          <w:sz w:val="28"/>
          <w:szCs w:val="28"/>
        </w:rPr>
        <w:t>日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最近发现我们鞍山的马路两旁出现了好多新型的广告牌（垃圾桶），它比普通的广告牌（垃圾桶）多了一黑色的平板，就在广告牌的上部。经过观察我发现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每条路上黑色平板的朝向并不是相同的，我想这个黑色的平板应该是太阳能电池板，这真是一个环保节能的新事物，引起我极大的兴趣。经过咨询证实这的确是太阳能广告牌，不同的朝向是为了更多的吸收太阳光的能量，可这是为什么呢？为什么有的太阳板侧的灯晚上不亮哪？太阳能电池板怎样才能最大限度的吸收太阳光的能量呢？这些问题让我很是困扰，我决定利用假期时间好好研究研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1~2</w:t>
      </w:r>
      <w:r>
        <w:rPr>
          <w:rFonts w:ascii="仿宋_GB2312" w:hAnsi="仿宋_GB2312" w:eastAsia="仿宋_GB2312"/>
          <w:b/>
          <w:sz w:val="28"/>
          <w:szCs w:val="28"/>
        </w:rPr>
        <w:t>月寒假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—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查找资料及咨询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经过查阅资料和请教老师，我了解了太阳能电池板的原理：利用光电材料吸收光能后发生光电转换反应。能产生光伏效应的材料有许多种，如：单晶硅，多晶硅，非晶硅，砷化镓，硒铟铜等。它们的发电原理基本相同，现以晶体为例描述光发电过程。</w:t>
      </w:r>
      <w:r>
        <w:rPr>
          <w:rFonts w:eastAsia="仿宋_GB2312" w:ascii="仿宋_GB2312" w:hAnsi="仿宋_GB2312"/>
          <w:sz w:val="28"/>
          <w:szCs w:val="28"/>
        </w:rPr>
        <w:t>P</w:t>
      </w:r>
      <w:r>
        <w:rPr>
          <w:rFonts w:ascii="仿宋_GB2312" w:hAnsi="仿宋_GB2312" w:eastAsia="仿宋_GB2312"/>
          <w:sz w:val="28"/>
          <w:szCs w:val="28"/>
        </w:rPr>
        <w:t>型晶体硅经过掺杂磷可得</w:t>
      </w:r>
      <w:r>
        <w:rPr>
          <w:rFonts w:eastAsia="仿宋_GB2312" w:ascii="仿宋_GB2312" w:hAnsi="仿宋_GB2312"/>
          <w:sz w:val="28"/>
          <w:szCs w:val="28"/>
        </w:rPr>
        <w:t>N</w:t>
      </w:r>
      <w:r>
        <w:rPr>
          <w:rFonts w:ascii="仿宋_GB2312" w:hAnsi="仿宋_GB2312" w:eastAsia="仿宋_GB2312"/>
          <w:sz w:val="28"/>
          <w:szCs w:val="28"/>
        </w:rPr>
        <w:t>型硅，形成</w:t>
      </w:r>
      <w:r>
        <w:rPr>
          <w:rFonts w:eastAsia="仿宋_GB2312" w:ascii="仿宋_GB2312" w:hAnsi="仿宋_GB2312"/>
          <w:sz w:val="28"/>
          <w:szCs w:val="28"/>
        </w:rPr>
        <w:t>P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N</w:t>
      </w:r>
      <w:r>
        <w:rPr>
          <w:rFonts w:ascii="仿宋_GB2312" w:hAnsi="仿宋_GB2312" w:eastAsia="仿宋_GB2312"/>
          <w:sz w:val="28"/>
          <w:szCs w:val="28"/>
        </w:rPr>
        <w:t>结。 当光线照射太阳能电池表面时，一部分光子被硅材料吸收；光子的能量传递给了硅原子，使电子发生了越迁，成为自由电子在</w:t>
      </w:r>
      <w:r>
        <w:rPr>
          <w:rFonts w:eastAsia="仿宋_GB2312" w:ascii="仿宋_GB2312" w:hAnsi="仿宋_GB2312"/>
          <w:sz w:val="28"/>
          <w:szCs w:val="28"/>
        </w:rPr>
        <w:t>P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N</w:t>
      </w:r>
      <w:r>
        <w:rPr>
          <w:rFonts w:ascii="仿宋_GB2312" w:hAnsi="仿宋_GB2312" w:eastAsia="仿宋_GB2312"/>
          <w:sz w:val="28"/>
          <w:szCs w:val="28"/>
        </w:rPr>
        <w:t>结两侧集聚形成了电位差，当外部接通电路时，在该电压的作用下，将会有电流流过外部电路产生一定的输出功率。这个过程的实质是：光子能量转换成电能的过程。由于半导体不是电的良导体，电子在通过</w:t>
      </w:r>
      <w:r>
        <w:rPr>
          <w:rFonts w:eastAsia="仿宋_GB2312" w:ascii="仿宋_GB2312" w:hAnsi="仿宋_GB2312"/>
          <w:sz w:val="28"/>
          <w:szCs w:val="28"/>
        </w:rPr>
        <w:t>p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n</w:t>
      </w:r>
      <w:r>
        <w:rPr>
          <w:rFonts w:ascii="仿宋_GB2312" w:hAnsi="仿宋_GB2312" w:eastAsia="仿宋_GB2312"/>
          <w:sz w:val="28"/>
          <w:szCs w:val="28"/>
        </w:rPr>
        <w:t>结后如果在半导体中流动，电阻非常大，损耗也就非常大。但如果在上层全部涂上金属，阳光就不能通过，电流就不能产生，因此一般用金属网格覆盖</w:t>
      </w:r>
      <w:r>
        <w:rPr>
          <w:rFonts w:eastAsia="仿宋_GB2312" w:ascii="仿宋_GB2312" w:hAnsi="仿宋_GB2312"/>
          <w:sz w:val="28"/>
          <w:szCs w:val="28"/>
        </w:rPr>
        <w:t>p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n</w:t>
      </w:r>
      <w:r>
        <w:rPr>
          <w:rFonts w:ascii="仿宋_GB2312" w:hAnsi="仿宋_GB2312" w:eastAsia="仿宋_GB2312"/>
          <w:sz w:val="28"/>
          <w:szCs w:val="28"/>
        </w:rPr>
        <w:t>结，以增加入射光的面积。另外硅表面非常光亮，会反射掉大量的太阳光，不能被电池利用。为此，科学家们给它涂上了一层反射系数非常小的保护膜，实际工业生产基本都是用化学气相沉积沉积一层氮化硅膜，厚度在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埃左右。将反射损失减小到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％甚至更小。一个电池所能提供的电流和电压毕竟有限，于是人们又将很多电池并联或串联起来使用，形成太阳能电池板。如何最大限度地提高太阳能的利用率，正是国内外的研究热点和难点。解决这一问题可以从两个方面入手：一、提高太阳能装置的能量转换率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二、提高太阳能的接收效率。前者隶属于改变材料的微结构和研究新材料领域，技术含量相对比较高，随着单片机和光电传感技术的不断发展，为后者的实现提高了多种方法。和我们鞍山马路两旁的太阳能电池板一样，大多的太阳能设备只能接收固定照射方向的太阳光线，如果太阳能电池板能够像向日葵那样随着太阳转动就好了，因此，我决定以单片机为核心，通过光电传感器检测太阳光的强度，经过单片机处理后，输出驱动信号控制电机，使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太阳能电池板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随着太阳光线方向改变而变化设备方向</w:t>
      </w:r>
      <w:r>
        <w:rPr>
          <w:rFonts w:eastAsia="仿宋_GB2312" w:cs="宋体;SimSun" w:ascii="仿宋_GB2312" w:hAnsi="仿宋_GB2312"/>
          <w:kern w:val="2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使之与太阳光线照射方向始终保持垂直，达到单位面积最大的吸收太阳能量。</w:t>
      </w:r>
    </w:p>
    <w:p>
      <w:pPr>
        <w:pStyle w:val="Normal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kern w:val="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2"/>
          <w:sz w:val="28"/>
          <w:szCs w:val="28"/>
        </w:rPr>
        <w:t>2012</w:t>
      </w:r>
      <w:r>
        <w:rPr>
          <w:rFonts w:ascii="仿宋_GB2312" w:hAnsi="仿宋_GB2312" w:cs="宋体;SimSun" w:eastAsia="仿宋_GB2312"/>
          <w:b/>
          <w:kern w:val="2"/>
          <w:sz w:val="28"/>
          <w:szCs w:val="28"/>
        </w:rPr>
        <w:t>年</w:t>
      </w:r>
      <w:r>
        <w:rPr>
          <w:rFonts w:eastAsia="仿宋_GB2312" w:cs="宋体;SimSun" w:ascii="仿宋_GB2312" w:hAnsi="仿宋_GB2312"/>
          <w:b/>
          <w:kern w:val="2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kern w:val="2"/>
          <w:sz w:val="28"/>
          <w:szCs w:val="28"/>
        </w:rPr>
        <w:t>月份初步试验方案的制作和原件的初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电路元件的选用</w:t>
      </w:r>
    </w:p>
    <w:p>
      <w:pPr>
        <w:pStyle w:val="Normal"/>
        <w:ind w:firstLine="420"/>
        <w:rPr/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我首先选择光敏二极管和光敏三级管作为传感器，实验发现，光敏二极管和光敏三级管，在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外加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5V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电源的情况下，光照非常弱时亦能够导通，足见其有很高灵敏度，而对于我们则不适用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然后选择光敏电阻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作为传感器，实验发现，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光敏电阻在外接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5V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时，无光照条件下，电阻很大，电路中电流很小，在一定光强时电阻很小，电流迅速增大，这点正符合本系统的要求。起初我们的方案是在暗盒中布置传感器阵列，但在后来实际操作中发现，阵列实施起来太麻烦，且存在一个关键因素，那就是光敏电阻受温度以及环境影响很大，而且同种型号的也存在很大差异。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最后我选择光伏电池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作为传感器，实验发现，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将接受的光强转化为电信号，不需外接电源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;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在一定范围内，随光强增大，产生的电信号呈线性增加，稳定性好；受温度以及环境因素影响较小。</w:t>
      </w:r>
    </w:p>
    <w:p>
      <w:pPr>
        <w:pStyle w:val="Normal"/>
        <w:ind w:firstLine="551"/>
        <w:rPr/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确定方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个光伏电池与暗盒的十字形对称放置，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个端点分别指向四方、代表代东南西北四个方向，光敏电阻安装在交点位置，如果光线是垂直照射在太阳能能板上 ，则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个光伏电池所产生的信号处于在预定的数值，光敏电阻导通，整个装置没有动作。若光线的入射方向不垂直于模拟板，则两两相对的光伏电池所产生的电信号会超出预定的的数值，通过模数转换模块输入该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路电信号给单片机，光敏电阻关断，经程序运算处理输出信号，使相应电机动作，直至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个光伏电池处于预定数值，光敏电阻导通，则电机停止，此时太阳能板就正对太阳。</w:t>
      </w:r>
    </w:p>
    <w:p>
      <w:pPr>
        <w:pStyle w:val="Normal"/>
        <w:ind w:firstLine="562"/>
        <w:rPr/>
      </w:pPr>
      <w:r>
        <w:rPr>
          <w:rFonts w:eastAsia="仿宋_GB2312" w:cs="宋体;SimSun" w:ascii="仿宋_GB2312" w:hAnsi="仿宋_GB2312"/>
          <w:b/>
          <w:kern w:val="2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kern w:val="2"/>
          <w:sz w:val="28"/>
          <w:szCs w:val="28"/>
        </w:rPr>
        <w:t>、电路图系统设计</w:t>
      </w:r>
    </w:p>
    <w:p>
      <w:pPr>
        <w:pStyle w:val="Normal"/>
        <w:ind w:left="420" w:firstLine="140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根据确立的方案，绘制电路原理图。</w:t>
      </w:r>
    </w:p>
    <w:p>
      <w:pPr>
        <w:pStyle w:val="Normal"/>
        <w:ind w:left="420" w:firstLine="141"/>
        <w:rPr/>
      </w:pPr>
      <w:r>
        <w:rPr>
          <w:rFonts w:eastAsia="仿宋_GB2312" w:cs="宋体;SimSun" w:ascii="仿宋_GB2312" w:hAnsi="仿宋_GB2312"/>
          <w:b/>
          <w:kern w:val="2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kern w:val="2"/>
          <w:sz w:val="28"/>
          <w:szCs w:val="28"/>
        </w:rPr>
        <w:t>、电路工艺制造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根据设计的电路图，用面包板，制作检测和驱动板。由于焊接工艺和线路等原因，检测值与理论值相差很大，因此，选用单片机开发板与检测模块、输出模块。经测试，太阳光的检测数据能够满足计算要求，稳定性也有很大的提高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kern w:val="2"/>
          <w:sz w:val="28"/>
          <w:szCs w:val="28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01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年寒假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--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暑假之间</w:t>
      </w:r>
    </w:p>
    <w:p>
      <w:pPr>
        <w:pStyle w:val="Normal"/>
        <w:ind w:firstLine="420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根据寒假确定的电路，进行了软件编程和仿真。能够根据检测到的信号使相应的输出有效。</w:t>
      </w:r>
    </w:p>
    <w:p>
      <w:pPr>
        <w:pStyle w:val="Normal"/>
        <w:ind w:firstLine="420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同时这段期间对电路设计和电路工艺制作进行优化</w:t>
      </w:r>
      <w:r>
        <w:rPr>
          <w:rFonts w:eastAsia="仿宋_GB2312" w:cs="宋体;SimSun" w:ascii="仿宋_GB2312" w:hAnsi="仿宋_GB2312"/>
          <w:kern w:val="2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完善和补充</w:t>
      </w:r>
      <w:r>
        <w:rPr>
          <w:rFonts w:eastAsia="仿宋_GB2312" w:cs="宋体;SimSun" w:ascii="仿宋_GB2312" w:hAnsi="仿宋_GB2312"/>
          <w:kern w:val="2"/>
          <w:sz w:val="28"/>
          <w:szCs w:val="28"/>
        </w:rPr>
        <w:t>.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大约陆续花费了半月之多。</w:t>
      </w:r>
    </w:p>
    <w:p>
      <w:pPr>
        <w:pStyle w:val="Normal"/>
        <w:ind w:firstLine="420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kern w:val="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2"/>
          <w:sz w:val="28"/>
          <w:szCs w:val="28"/>
        </w:rPr>
        <w:t>2012</w:t>
      </w:r>
      <w:r>
        <w:rPr>
          <w:rFonts w:ascii="仿宋_GB2312" w:hAnsi="仿宋_GB2312" w:cs="宋体;SimSun" w:eastAsia="仿宋_GB2312"/>
          <w:b/>
          <w:kern w:val="2"/>
          <w:sz w:val="28"/>
          <w:szCs w:val="28"/>
        </w:rPr>
        <w:t>年暑假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、机械设计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起初我想自己做一个两轴传动装置，由齿轮、滑轮、蜗轮、蜗杆、皮带、步进电机等构成，由于时间、材料、技术水平的限制，没有成功。后来我们选择云台作为传动装置，即能满足控制要求，又节省制造时间，只是功率有限，不能控制太大的太阳能电池板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、整体调试</w:t>
      </w:r>
    </w:p>
    <w:p>
      <w:pPr>
        <w:pStyle w:val="Normal"/>
        <w:ind w:firstLine="420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调试是设计环节的重要部分，它是检验设计的正确性与优化性的重要过程。也因此我们的设计在调试环节用了相当长的一段时间。由于所选的传感器材料精度的原因以及电路中若干干扰因素，东西南北四个方向的误差值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K1K2K3K4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和理论上的值是有一定的差距的。为了尽可能的减少误差，使太阳能板尽可能的垂直于太阳光线，在调试过程中要不断的修正比较四个方向的误差值，已达到最好的性能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在做跟踪太阳方向的试验中，我们发现太阳光线每时每刻都在发生微小的变化。这对于我们精度较高的传感器影响是很大的。因为太阳光线及其微弱的变化或者干扰光都会被传感器捕捉到，最终导致电机的急动急停。这对电机的危害是极大的。为此我们加了一段可以延时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秒的程序，从而有效的保证了电机的正常工作，不会发生烧坏的危险。</w:t>
      </w:r>
    </w:p>
    <w:p>
      <w:pPr>
        <w:pStyle w:val="Normal"/>
        <w:ind w:firstLine="560"/>
        <w:rPr/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</w:rPr>
        <w:t>调试中发现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光电传感跟踪存在以下缺点：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易受天气不佳而造成勿判 造成追踪失灵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sz w:val="28"/>
          <w:szCs w:val="28"/>
        </w:rPr>
        <w:t>耗电量较高：因增加的</w:t>
      </w:r>
      <w:r>
        <w:rPr>
          <w:rFonts w:eastAsia="仿宋_GB2312" w:ascii="仿宋_GB2312" w:hAnsi="仿宋_GB2312"/>
          <w:sz w:val="28"/>
          <w:szCs w:val="28"/>
        </w:rPr>
        <w:t>Light-Sensor</w:t>
      </w:r>
      <w:r>
        <w:rPr>
          <w:rFonts w:ascii="仿宋_GB2312" w:hAnsi="仿宋_GB2312" w:eastAsia="仿宋_GB2312"/>
          <w:sz w:val="28"/>
          <w:szCs w:val="28"/>
        </w:rPr>
        <w:t>及</w:t>
      </w:r>
      <w:r>
        <w:rPr>
          <w:rFonts w:eastAsia="仿宋_GB2312" w:ascii="仿宋_GB2312" w:hAnsi="仿宋_GB2312"/>
          <w:sz w:val="28"/>
          <w:szCs w:val="28"/>
        </w:rPr>
        <w:t>Feed-Back</w:t>
      </w:r>
      <w:r>
        <w:rPr>
          <w:rFonts w:ascii="仿宋_GB2312" w:hAnsi="仿宋_GB2312" w:eastAsia="仿宋_GB2312"/>
          <w:sz w:val="28"/>
          <w:szCs w:val="28"/>
        </w:rPr>
        <w:t>系统，加上天气偶尔会使失灵造成虚耗，故较耗电力。 因此，我们采用太阳角度计算来克服这些缺点，单片机与实时时钟芯片通讯，获得日历及时间，在太阳落山后以及天气不好时，根据日历及时间计算太阳角度，每天在太阳升起前，将太阳能板转到东向起始位置。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由于时间关系软件的编制和调试在假期后的课余时间进行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编写论文</w:t>
      </w:r>
    </w:p>
    <w:p>
      <w:pPr>
        <w:sectPr>
          <w:footerReference w:type="default" r:id="rId2"/>
          <w:type w:val="nextPage"/>
          <w:pgSz w:w="11906" w:h="16838"/>
          <w:pgMar w:left="1758" w:right="175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根据近一年的探索</w:t>
      </w:r>
      <w:r>
        <w:rPr>
          <w:rFonts w:eastAsia="仿宋_GB2312" w:cs="宋体;SimSun" w:ascii="仿宋_GB2312" w:hAnsi="仿宋_GB2312"/>
          <w:kern w:val="2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反复试验</w:t>
      </w:r>
      <w:r>
        <w:rPr>
          <w:rFonts w:eastAsia="仿宋_GB2312" w:cs="宋体;SimSun" w:ascii="仿宋_GB2312" w:hAnsi="仿宋_GB2312"/>
          <w:kern w:val="2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确定方向和方案</w:t>
      </w:r>
      <w:r>
        <w:rPr>
          <w:rFonts w:eastAsia="仿宋_GB2312" w:cs="宋体;SimSun" w:ascii="仿宋_GB2312" w:hAnsi="仿宋_GB2312"/>
          <w:kern w:val="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总结提高，逐步完成了这次实践创新活动，按照试验的思路（如下图）完成自己的论述。</w:t>
      </w:r>
    </w:p>
    <w:p>
      <w:pPr>
        <w:sectPr>
          <w:footerReference w:type="default" r:id="rId4"/>
          <w:type w:val="nextPage"/>
          <w:pgSz w:w="11906" w:h="16838"/>
          <w:pgMar w:left="1758" w:right="175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4743450" cy="6124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简介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太阳能作为一种无污染、可再生的清洁能源，应用前景十分广阔。但太阳能是一种强度不均、间歇性、空间分布不均衡的能源，这就对于如何高效地收集太阳能提出了技术性挑战。传统的固定式太阳能采集系统并没有充分利用太阳的能量，吸收效率相对较低。针对目前太阳能电池板对太阳能的利用率不充分的背景，我们以单片机为核心，采用二维光电传感跟踪与太阳角度计算追踪配合模式，驱动步进电机运动，减小光源的入射角（即太阳光垂直太阳能板）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提高太阳能的利用率。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现在共有以下几种追日的方法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时钟式太阳跟踪装置是一种被动式的跟踪装置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重力差式跟踪器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液压式跟踪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控放式太阳跟踪器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eastAsia="仿宋_GB2312"/>
          <w:sz w:val="28"/>
          <w:szCs w:val="28"/>
        </w:rPr>
        <w:t>本文将详细地介绍和讨论新型太阳能采集板的原理、电路设计与制作以及机械结构。本项目利用光、电、计算机技术和系统集成来加以实现。经过光电传感器的选择、电子器件的焊接、传感器数据测量、设备安装、调试、控制软件的编程调试、结构的优化，我们终于做出了一个实验样机。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此次项目创新设计活动，虽达到了我们的预期目标，但仍有提升的空间 ：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通过改良传感部分的设计，可以进一步的提高该装置的精度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可以改用性能更好的传动装置。</w:t>
      </w:r>
      <w:r>
        <w:rPr>
          <w:rFonts w:ascii="仿宋_GB2312" w:hAnsi="仿宋_GB2312" w:eastAsia="仿宋_GB2312"/>
          <w:sz w:val="28"/>
          <w:szCs w:val="28"/>
        </w:rPr>
        <w:t>经进一步改善，可用于实际应用中，具有一定的时效性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5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、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80"/>
        </w:tabs>
        <w:ind w:left="9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2:00:00Z</dcterms:created>
  <dc:creator>hp</dc:creator>
  <dc:description/>
  <cp:keywords/>
  <dc:language>en-US</dc:language>
  <cp:lastModifiedBy>fj</cp:lastModifiedBy>
  <dcterms:modified xsi:type="dcterms:W3CDTF">2013-03-06T12:03:00Z</dcterms:modified>
  <cp:revision>9</cp:revision>
  <dc:subject/>
  <dc:title>项目研究活动日志</dc:title>
</cp:coreProperties>
</file>